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авительства Российской Федерации</w:t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16 февраля 2001 г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№ 122                    г. Москва</w:t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 государственной программе “Патриотическое воспитание граждан Российской Федерации на 2001-2005 годы”</w:t>
      </w:r>
    </w:p>
    <w:p>
      <w:pPr>
        <w:pStyle w:val="PlainText"/>
        <w:rPr/>
      </w:pPr>
      <w:r>
        <w:rPr/>
      </w:r>
    </w:p>
    <w:p>
      <w:pPr>
        <w:pStyle w:val="PlainText"/>
        <w:spacing w:lineRule="auto" w:line="360" w:before="48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равительство Российской Федерации постановляет: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1. Утвердить прилагаемую государственную программу “Патриотическое воспитание граждан Российской Федерации на 2001-2005 годы” (далее именуется - Программа).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2. Возложить на Правительственную комиссию по социальным вопросам военнослужащих, граждан, уволенных с военной службы, и членов их семей координацию деятельности федеральных органов исполнительной власти, органов исполнительной власти субъектов Российской Федерации и организаций, участвующих в реализации Программы.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3. Рекомендовать органам исполнительной власти субъектов Российской Федерации разработать региональные программы патриотического воспитания граждан, предусмотрев в них в том числе реализацию мероприятий, определенных Программой.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4. Финансирование мероприятий по реализации Программы в 2001 году осуществить в пределах средств, предусмотренных в федеральном бюджете федеральным органам исполнительной власти и организациям, участвующим в реализации Программы, а также за счет привлечения средств органов исполнительной власти субъектов Российской Федерации и внебюджетных средств.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5. Министерству финансов Российской Федерации при разработке проектов федерального бюджета начиная с 2002 года предусматривать выделение средств на реализацию Программы с учетом предложений соответствующих федеральных органов исполнительной власти и организац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едседатель Правительства Российской Федерации</w:t>
      </w:r>
    </w:p>
    <w:p>
      <w:pPr>
        <w:pStyle w:val="PlainText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. Касьянов.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Государственная программа</w:t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атриотическое воспитание граждан Российской Федерации на 2001-2005 годы”</w:t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Утверждена постановлением Правительства Российской Федерации</w:t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т 16 февраля 2001 г. № 122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Государственная программа “Патриотическое воспитание граждан Российской Федерации на 2001-2005 годы” (далее именуется - Программа) разработана в соответствии с предложениями Государственной Думы Федерального Собрания Российской Федерации, Правительства Российской Федерации, федеральных органов исполнительной власти, органов исполнительной власти субъектов Российской Федерации, общественных объединений, творческих союзов, религиозных конфесси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рограмма имеет государственный статус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Реализация Программы будет способствовать сохранению общественной стабильности, восстановлению национальной экономики и укреплению обороноспособности стран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рограмма, ориентированная на все социальные слои и возрастные группы граждан России, определяет основные пути развития системы патриотического воспитания граждан, ее основные компоненты, позволяющие формировать готовность российских граждан к служению Отечеству. При этом учитываются опыт и достижения прошлого, современные реалии и проблемы, тенденции развития нашего обществ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II. Содержание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роблемы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атриотического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оспитания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обоснование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необходимости ее решения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рограммными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методами</w:t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атриотическое воспитание - это систематическая и целенаправленная деятельность органов государственной власти и организаций по формированию у граждан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атриотическое воспитание направлено на формирование и развитие личности, обладающей качествами гражданина - патриота Родины и способной успешно выполнять гражданские обязанности в мирное и военное врем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оставной частью патриотического воспитания является военно-патриотическое воспитание граждан в соответствии с Федеральным законом “О воинской обязанности и военной службе”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обытия последнего времени подтвердили, что экономическая дезинтеграция, социальная дифференциация общества, девальвация духовных ценностей оказали негативное влияние на общественное сознание большинства социальных и возрастных групп населения страны, резко снизили воспитательное воздействие российской культуры, искусства и образования как важнейших факторов формирования патриотизма. Стала все более заметной постепенная утрата нашим обществом традиционно российского патриотического сознания. Объективные и субъективные процессы существенно обострили национальный вопрос. Патриотизм кое-где стал перерождаться в национализм. Во многом утрачено истинное значение и понимание интернационализма. В общественном сознании получили широкое распространение равнодушие, эгоизм, индивидуализм, цинизм, немотивированная агрессивность, неуважительное отношение к государству и социальным институтам. Проявляется устойчивая тенденция падения престижа военной и государственной служб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 этих условиях очевидна неотложность решения на государственном уровне острейших проблем системы воспитания патриотизма как основы консолидации общества и укрепления государств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Чтобы объединить усилия федеральных органов исполнительной власти, органов исполнительной власти субъектов Российской Федерации, скоординировать и направить их работу на все социальные и возрастные группы, семью как главную ячейку общества, нужна единая государственная политика в области патриотического воспитания граждан России и соответствующая этой политике государственная система патриотического воспитания граждан, способная консолидировать и координировать эту многоплановую работ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Эта система должна включать в себя соответствующие государственные структуры, нормативную правовую базу воспитательной деятельности на всех уровнях, начиная с первичного коллектива и заканчивая высшими органами государственной власти, а также комплекс мероприятий по формированию патриотических чувств и сознания граждан Российской Федераци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Героические события отечественной истории, выдающиеся достижения страны в области политики, экономики, науки, культуры и спорта еще сохранили качества нравственных идеалов, что создает реальные предпосылки для разработки комплекса мероприятий по патриотическому воспитанию граждан с учетом сложившихся к настоящему времени тенденций, связанных с консолидацией общества и подъемом патриотизма, переносом основных усилий по патриотическому воспитанию в регионы, общественность которых демонстрирует негативное отношение к сепаратизму и указывает на необходимость более активного участия центра в проводимых на местах мероприятиях патриотической направленност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истема патриотического воспитания предусматривает формирование и развитие социально значимых ценностей, гражданственности и патриотизма в процессе воспитания и обучения в образовательных учреждениях всех типов и видов; массовую патриотическую работу, организуемую и осуществляемую государственными структурами, общественными движениями и организациями; деятельность средств массовой информации, научных и других организаций, творческих союзов, направленную на рассмотрение и освещение проблем патриотического воспитания, на формирование и развитие личности гражданина и защитника Отечеств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сновным институтом, обеспечивающим организацию и функционирование всей системы патриотического воспитания, является государств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оздание такой системы предполагает консолидацию деятельности органов государственной власти всех уровней, научных и образовательных учреждений, ветеранских, молодежных, других общественных и религиозных организаций, творческих союзов по решению широкого комплекса проблем патриотического воспитания на основе программных методов и единой государственной политики в соответствии с Концепцией национальной безопасности Российской Федераци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III. </w:t>
      </w:r>
      <w:r>
        <w:rPr>
          <w:rFonts w:eastAsia="Times New Roman Cyr" w:cs="Times New Roman Cyr" w:ascii="Times New Roman Cyr" w:hAnsi="Times New Roman Cyr"/>
          <w:b/>
          <w:bCs/>
        </w:rPr>
        <w:t>Цель и задачи Программы</w:t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Целью Программы является развитие системы патриотического воспитания граждан Российской Федерации, способной на основе формирования патриотических чувств и сознания обеспечить решение задач по консолидации общества, поддержанию общественной и экономической стабильности, упрочению единства и дружбы народов Российской Федераци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Для достижения указанной цели решаются следующие задачи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оздание механизма, обеспечивающего становление и эффективное функционирование государственной системы патриотического воспитания;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формирование патриотических чувств и сознания граждан на основе исторических ценностей и роли России в судьбах мира, сохранение и развитие чувства гордости за свою страну;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оспитание личности гражданина - патриота Родины, способного встать на защиту государственных интересов страны;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формирование комплекса нормативного, правового и организационно-методического обеспечения функционирования системы патриотического воспитани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рограммой определена последовательность решения комплекса поставленных задач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Реализация Программы будет осуществляться в течение 2001-2005 годов в два этапа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ервый - 2001 год;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торой - 2002-2005 год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На первом этапе предусматривается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роработка организационных основ реализации Программы;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оздание нормативной правовой базы патриотического воспитания;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разработка федеральными органами исполнительной власти, органами исполнительной власти субъектов Российской Федерации подпрограмм (перечней, планов);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роведение ведомственных и региональных мероприятий патриотической направленност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На втором этапе предполагается реализация основных мероприятий Программы согласно приложению № 1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IV. Система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рограммных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мероприятий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1. Создание нормативной правовой базы патриотического воспитания граждан Российской Федерации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 программных мероприятиях предусматриваются подготовка проектов законодательных актов, включающих вопросы патриотического воспитания граждан Российской Федерации, внесение изменений в Федеральный закон “О днях воинской славы (победных днях) России”, дополнений в перечень объектов для включения в реестр музеев, составляющих национальное достояние России, и разработка положений об общественных музеях, о проведении всероссийских военно-спортивных игр, подготовка постоянно действующего конкурса проектов, программ, форм и методов патриотического воспитания в современных условиях, а также соответствующих законодательных актов субъектов Российской Федераци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редполагается разработка нормативного правового механизма взаимосвязи и взаимодействия субъектов патриотического воспитания, определение места, роли, социально-правового статуса, задач и функций каждого органа и организации как составных элементов единой системы патриотического воспитания с учетом их специфики, а также изменений, произошедших в стране за последние год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2. Совершенствование деятельности институтов государственной власти в области патриотического воспитания граждан Российской Федерации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 числе первоочередных мер предусматривается разработка концепции патриотического воспитания граждан Российской Федерации как системы взглядов на формирование гражданина - патриота Родины в современных условиях, которая послужит основой для подготовки федерального закона о патриотическом воспитании граждан Российской Федерации, создающего правовую основу для реализации государственной политики в области патриотического воспитани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редполагается расширить полномочия Правительственной комиссии по социальным вопросам военнослужащих, граждан, уволенных с военной службы, и членов их семей, ее рабочих органов в области патриотического воспитания на федеральном уровне. В регионах предлагается создание координационных советов и центров патриотического воспитания. Предусмотрено продолжить проработку и согласование вопросов о возможности создания в отдельных регионах опорных зон для апробации системы патриотического воспитания, разных подходов к ее регулированию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На всех этапах реализации Программы определены меры федерального и регионального уровня для подготовки кадров по патриотическому воспитанию, в том числе меры, направленные на выработку единых подходов к организации патриотического воспитания, в частности создание курсов, проведение научно-практических конференций, семинаров, круглых столов по вопросам патриотического воспитания, а также организация всероссийского съезда общественно-патриотических объединений, всероссийских организационно-методических и учебно-методических сборов, совещаний руководителей патриотических объединений и клубов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3. Система мер государственных институтов по совершенствованию процесса патриотического воспитания граждан Российской Федерации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истемой государственных мер предусматривается формирование у граждан Российской Федерации духовно-патриотических ценностей, профессиональных качеств и умений, чувства верности конституционному и воинскому долгу, а также готовности к их проявлению в различных сферах жизни общества, особенно в процессе военной и государственной службы. Для этого планируется проведение комплекса мероприятий военно-патриотической работы, создание музейных экспозиций и организация деятельности патриотических и военно-патриотических, военно-исторических и культурно-исторических, военно-технических и военно-спортивных клубов и объединений, клубов и учебных пунктов будущего воина, офицера, широкое проведение дней и месячников защитника Отечества, военно-патриотической работы и подготовки к военной службе, “Вахт памяти” и поисковых мероприятий, военно-спортивных игр и походов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Реализация указанных мероприятий осуществляется в рамках настоящей Программы, ведомственных и региональных програм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4. Государственное воздействие на пропаганду патриотизма в средствах массовой информации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редусматривается система мер по поддержке средств массовой информации, участвующих в пропаганде патриотизма, в том числе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разработка программ, циклов и конкретных рекомендаций по усилению патриотической направленности телерадиовещания;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формирование программы вещания на Россию в интересах обеспечения объективности изложения исторических и текущих событий;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активное противодействие фактам искажения и фальсификации истории Отечества;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оздание информационной базы в сети Интернет по проблемам развития патриотического воспитания;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рганизация постоянно действующих рубрик о патриотическом воспитании граждан в телевизионных и радиовещательных программах и в печати с привлечением к обсуждению проблем патриотического воспитания ученых, видных государственных и общественных деятелей, представителей культуры и искусства, педагогов, воспитателей, ветеранов войны, военной службы и труд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рограмма предусматривает производство кино- и видеофильмов, издательскую деятельность, постановку спектаклей, направленных на патриотическое воспитание граждан с учетом особенностей развития, истории и культуры народов России, содействия их взаимообогащению, мобилизацию потенциала творческой интеллигенции в целях создания образов положительных героев для художественных произведений, рассчитанных на различные возрастные и социальные группы населени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рограмма включает мероприятия по усилению противодействия искажению и фальсификации истории Отечества, что предусматривает расширение фактографической базы исторических событий, публикацию новых архивных документов, военно-исторической литературы, мемуаров и справочных пособий, серий книг патриотической направленности и календарей, сувенирной продукции. Предлагается образование специального печатного органа по проблемам патриотического воспитани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редполагается выпуск отечественных учебных пособий, раскрывающих значение проводимых в стране социально-экономических и культурных преобразований, роль государства и личности в судьбах российского народ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Активизация творческого потенциала журналистов, писателей, кинематографистов осуществляется путем организации конкурсов с учреждением ежегодных премий по патриотической тематик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5. Консолидация и координация деятельности общественных объединений и организаций в интересах патриотического воспитания граждан Российской Федерации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Это направление предусматривает систему мер по государственной поддержке общественных объединений и организаций в области патриотического воспитания, создание условий для  повышения эффективности их работы в этой сфер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Рекомендуется активнее привлекать ветеранские и творческие организации и союзы к работе с молодежью, полнее использовать их опыт и духовный потенциал в целях сохранения и преемственности славных боевых и трудовых традици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пределены меры по консолидации и координации деятельности общественных объединений и организаций при подготовке и проведении мероприятий, связанных с памятными событиями воинской славы России, а также новые активные формы коллективного воспитательного воздействия, адресного влияния на формирование патриотического сознания россиян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6. Формирование научно-теоретических и методических основ патриотического воспитания граждан Российской Федерации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дним из важнейших направлений Программы является формирование научно-теоретических и методических основ патриотического воспитани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Это направление предполагает мобилизацию творческого потенциала деятелей науки на всестороннее научно-теоретическое обоснование и решение проблем патриотического воспитания, разработку трудов по истории и боевой летописи армии и флота, о деятельности выдающихся полководцев и флотоводцев России, написание учебников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редусматривается разработка учебно-методических пособий и рекомендаций в области патриотического воспитания с научным обоснованием путей приобщения подрастающего поколения к патриотическим ценностям, подготовке его к военной службе и достойному служению Отечеств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редлагается создание общественных информационно-аналитических центров, аккумулирующих проблемы формирования и развития личности гражданина - патриота Родин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V. Механизм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еализации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рограммы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Механизм реализации Программы определяется ее государственным статусом и учитывает сложившиеся к настоящему времени тенденции, связанные с консолидацией общества и подъемом патриотизма, переносом основных усилий в деле патриотического воспитания на регионы, общественность которых высказывается за более активное участие центра в решении задач военно-патриотической направленност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оординацию деятельности по реализации Программы осуществляет Правительственная комиссия по социальным вопросам военнослужащих, граждан, уволенных с военной службы, и членов их семей (далее именуется - Комиссия)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омиссия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беспечивает контроль за целевым использованием финансовых средств;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бсуждает представленные в Правительство Российской Федерации предложения по уточнению перечня мероприятий Программы и сроков их реализаци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Функции рабочего органа Комиссии по указанным вопросам возлагаются на Российский государственный военный историко-культурный центр при Правительстве Российской Федераци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Головными исполнителями мероприятий Программы являются Министерство образования Российской Федерации, Министерство культуры Российской Федерации, Министерство обороны Российской Федерации и Российский государственный военный историко-культурный центр при Правительстве Российской Федераци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Головные исполнители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разрабатывают подпрограммы с определением конкретных работ, необходимых затрат по каждому мероприятию (с расчетами-обоснованиями) и источников их финансирования (раздельно по каждому источнику и по годам);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рганизуют и проводят конкурсный отбор исполнителей конкретных работ по реализации подпрограмм в соответствии с законодательством Российской Федерации;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пределяют источники финансирования подпрограмм, исходя из максимального привлечения внебюджетных средств, а также средств органов исполнительной власти субъектов Российской Федерации (по вопросам реализации мероприятий Программы, в которых они принимают участие);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редставляют в Комиссию подпрограммы, согласованные с Министерством финансов Российской Федерации, Министерством экономического развития и торговли Российской Федерации, органами исполнительной власти субъектов Российской Федерации и другими заинтересованными органами;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беспечивают реализацию указанных подпрограм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Федеральные органы исполнительной власти - исполнители Программы на ее основе и на основе подпрограмм головных исполнителей разрабатывают ведомственные программы (перечни, планы) патриотического воспитания граждан и организуют их выполнени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рганы исполнительной власти субъектов Российской Федерации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разрабатывают региональные подпрограммы (перечни, планы) патриотического воспитания граждан с включением в них конкретных работ по выполнению мероприятий, предусмотренных в Программе, и осуществляют их реализацию;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беспечивают финансирование мероприятий региональных подпрограмм (перечней, планов) за счет собственных средств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VI. Ресурсное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обеспечение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рограммы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риентировочный общий объем финансирования Программы составляет 177,95 млн. рублей, в том числе 130,78 млн. рублей - за счет средств федерального бюджета, 32,67 млн. рублей - за счет средств органов исполнительной власти субъектов Российской Федерации, 14,50 млн. рублей - за счет внебюджетных источников. Средства из федерального бюджета на реализацию Программы выделяются федеральным органам исполнительной власти согласно приложению № 2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онкретные объемы финансирования мероприятий Программы за счет средств федерального бюджета (с разбивкой по годам) определяются при разработке подпрограм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Ежегодные объемы финансирования мероприятий Программы за счет средств федерального бюджета уточняются по результатам рассмотрения бюджетных заявок федеральных органов исполнительной власти и организаций - головных исполнителей Программ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Финансирование расходов федеральных органов исполнительной власти и организаций, связанных с реализацией мероприятий подпрограмм, осуществляется в соответствии с ведомственной классификацией расходов федерального бюджет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VII. Оценка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эффективности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еализации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рограммы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 результате осуществления Программы ожидается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 социально-идеологическом плане - обеспечение духовно-нравственного единства общества, снижение степени идеологического противостояния, возрождение истинных духовных ценностей российского народа, упрочение единства и дружбы народов Российской Федерации;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 социально-экономическом плане - обеспечение заинтересованности общества в развитии национальной экономики и на этой основе снижение социальной напряженности, поддержание общественной и экономической стабильности;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 области обороноспособности страны - стремление молодежи к службе в Вооруженных Силах, готовность граждан к защите Отечества, сохранение и развитие его славных боевых и трудовых традиций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ечными результатами реализации Программы должны стать социально-экономический, духовный и культурный подъем, укрепление государства и его обороноспособности, достижение социальной и экономической стабильности. Высокая духовность, гражданская позиция, патриотическое сознание россиян будут в огромной степени способствовать успешному решению задач по преодолению кризиса и определять будущее России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1:28:00Z</dcterms:created>
  <dc:creator>Oleg</dc:creator>
  <dc:description/>
  <dc:language>en-US</dc:language>
  <cp:lastModifiedBy>Oleg</cp:lastModifiedBy>
  <dcterms:modified xsi:type="dcterms:W3CDTF">2001-03-14T11:28:00Z</dcterms:modified>
  <cp:revision>1</cp:revision>
  <dc:subject/>
  <dc:title>ПОСТАНОВЛЕНИЕ</dc:title>
</cp:coreProperties>
</file>